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</w:t>
              </w:r>
              <w:r>
                <w:rPr>
                  <w:rStyle w:val="InternetLink"/>
                </w:rPr>
                <w:t>ait.tonisson@outlook.com</w:t>
              </w:r>
            </w:hyperlink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ääne-Harjumaa Metskond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idu tn 3, Risti alevik, Lääne-Nigula vald, 90901 Läänemaa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08.202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 palume kooskõlastust 01.09.2021 Tallinna Orienteerumisneljapäevaku korraldamiseks Harku vallas, Vääna-Jõesuu külas. Orienteerumiseks kasutatav maa-ala on lisas 1 toodud kaardil piiratud punase joonega ja sisaldab järgmisi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801:011:0825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801:011:1068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ne on korraldatud Vääna-Jõesuu Rannaparkla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ienteerumisneljapäevaku korraldamiseks hangime kooskõlastused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ääne-Harju Politseijaoskonn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Harku vall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äästeameti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7.09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619625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8-31T08:13:00Z</dcterms:modified>
  <cp:revision>47</cp:revision>
  <dc:subject/>
  <dc:title>Taotleja:</dc:title>
</cp:coreProperties>
</file>